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3544"/>
      </w:tblGrid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2014 рік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ПТМ „Ковельтепло”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приємство теплових мереж „Ковельтепло”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0.1999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вель, вул. Володимирська, 97а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1444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Бойко Володимир Іванович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03352)46011 ; (03352)50588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виробництво теплової енергії 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7417; 23.06.2012р. по 22.06.2017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постачання теплової енергії       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7419; 23.06.2012р. по 22.06.2017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транспортування теплової енергії  (№,  дата видачі, строк дії)</w:t>
              <w:tab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7418; 23.06.2012р. по 22.06.2017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ліцензіата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8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27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сутн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67" w:after="167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зменшення витрат паливно-енергетичних ресурсів;</w:t>
            </w:r>
          </w:p>
          <w:p>
            <w:pPr>
              <w:pStyle w:val="Rvps14"/>
              <w:spacing w:before="167" w:after="167"/>
              <w:textAlignment w:val="baseline"/>
              <w:rPr/>
            </w:pPr>
            <w:r>
              <w:rPr>
                <w:lang w:val="uk-UA"/>
              </w:rPr>
              <w:t xml:space="preserve">-забезпечення безперебійного теплопостачання та гарячого водопостачання; </w:t>
            </w:r>
          </w:p>
          <w:p>
            <w:pPr>
              <w:pStyle w:val="Rvps14"/>
              <w:spacing w:before="167" w:after="167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підвищення надійності та ефективності теплопостачання;</w:t>
            </w:r>
          </w:p>
          <w:p>
            <w:pPr>
              <w:pStyle w:val="Normal"/>
              <w:rPr/>
            </w:pPr>
            <w:r>
              <w:rPr/>
              <w:t>-задоволення потреб споживачів в якісних послугах 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 рік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1-й етап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виготовлено робочий проект на реконструкцію теплових мереж  по вул. Мічуріна, 2, Грушевського, 9;       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виготовлено робочий проект на реконструкцію мереж  гарячого водопостачання по вул.Незалежності, 70;</w:t>
            </w:r>
          </w:p>
          <w:p>
            <w:pPr>
              <w:pStyle w:val="Normal"/>
              <w:rPr/>
            </w:pPr>
            <w:r>
              <w:rPr/>
              <w:t>-виготовлено робочий проект на технічне переоснащення котельні по вул.Володимирська, 85 (встановлення струменево-нішевих пальників на котлі ДКВР 6,5/13)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технічне переоснащення котельні по вул.Володимирська, 85 (встановлення струменево-нішевих пальників на  котлі ДКВР 6,5/13)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реконструкція теплових мереж по вул.Мічуріна, 2, Грушевського, 9;</w:t>
            </w:r>
          </w:p>
          <w:p>
            <w:pPr>
              <w:pStyle w:val="Normal"/>
              <w:rPr/>
            </w:pPr>
            <w:r>
              <w:rPr/>
              <w:t>-реконструкція мереж  гарячого водопостачання по вул.Незалежності70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9,0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9,0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ниження питомих витрат,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щодо впровадження та розвитку інформаційних технологі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ОЦІНКА ЕКОНОМІЧНОЇ ЕФЕКТИВНОСТІ ІНВЕСТИЦІЙНОЇ ПРОГРАМИ</w:t>
      </w:r>
      <w:r>
        <w:rPr/>
        <w:t xml:space="preserve">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61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64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%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6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В.о. директора               ПТМ «Ковельтепло»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          </w:t>
            </w:r>
            <w:r>
              <w:rPr>
                <w:color w:val="000000"/>
                <w:u w:val="single"/>
              </w:rPr>
              <w:t xml:space="preserve">Андрейків Я.А.______      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9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(прізвище, ім’я, по 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11">
    <w:name w:val="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08:00Z</dcterms:created>
  <dc:creator>xp</dc:creator>
  <dc:description/>
  <cp:keywords/>
  <dc:language>en-US</dc:language>
  <cp:lastModifiedBy>Admin</cp:lastModifiedBy>
  <cp:lastPrinted>2014-11-19T09:39:00Z</cp:lastPrinted>
  <dcterms:modified xsi:type="dcterms:W3CDTF">2014-11-19T07:40:00Z</dcterms:modified>
  <cp:revision>16</cp:revision>
  <dc:subject/>
  <dc:title/>
</cp:coreProperties>
</file>